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5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03"/>
        <w:gridCol w:w="744"/>
        <w:gridCol w:w="567"/>
        <w:gridCol w:w="992"/>
        <w:gridCol w:w="1135"/>
        <w:gridCol w:w="566"/>
        <w:gridCol w:w="1625"/>
        <w:gridCol w:w="184"/>
        <w:gridCol w:w="4819"/>
        <w:gridCol w:w="4819"/>
        <w:gridCol w:w="4819"/>
      </w:tblGrid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2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 F CONVENTION CARD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suit 7+ points, bad suit 12+ points. 1NT balancing position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TEGORY: </w:t>
            </w:r>
            <w:r>
              <w:rPr>
                <w:b/>
                <w:sz w:val="16"/>
                <w:szCs w:val="16"/>
              </w:rPr>
              <w:t xml:space="preserve"> Green.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8+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2nd,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CBO: </w:t>
            </w:r>
            <w:r>
              <w:rPr>
                <w:sz w:val="18"/>
                <w:szCs w:val="18"/>
              </w:rPr>
              <w:t>Jordan Bridge Federation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 xml:space="preserve">TH  </w:t>
            </w:r>
            <w:r>
              <w:rPr>
                <w:sz w:val="18"/>
                <w:szCs w:val="18"/>
              </w:rPr>
              <w:t xml:space="preserve"> 2nd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 CARD OR STANDAR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YERS:  Omar Almasri &amp; Bana Kayyali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ING ON DUMMY, AND SIGNAL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Senior Team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SOMETIMES DEPART FROM ABOVE LEADS WITHOUT PARTNER;S KNOWLEDG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MMARY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eat natural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SYSTEM ON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, OR A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Q, or AKJ, or AK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, or K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J, or KJ10, or KQ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C 5 card maj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, or 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, or Q109, or AQJ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, or 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9, or J98, or KJ10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 GAME FORCE.  1 NT OVER P’S 1 M OPENING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or 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 or Q109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,, SUPPORT, DBL/REDL, NEG.DBL UP TO 3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unusual NT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 LEADS. NEW MINOR F1 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UIT GF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d?Even discard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12+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ry, Puppett, inverted minor, smollen, Berg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RE  BIDS PSYCHIS  WITHOUT  PARTNER NOTICE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als, jump cue bids is splinter, thereafter asking for a stopper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MULTI  WEAK 6+ CARD MAJOR, LESS THAN 12 HCP, or strong 22 HCP any shap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 WEAK 5H+ AND 5 any suit. LESS THAN 12HCP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P WEAK 5+CARDS SP AND 5+ CARDS MIN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STRONG 23+ OR 3.5 LOSER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 NT (vs. Strong/Weak; Reopening;PH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 in direct seat, natural in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.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against weak n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COUNT LONG SUIT IN DUMMY, OR SUIT PREFERENC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 ODD LOWER RANKING EVEN HIGHER RANK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out double, until 3sp, then optional double, 2nt after 2 level pre empt 15 to 17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GAME IS OURS. PASS FORCING TO DBL OR BID FURTHE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ttached shea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+HCP IF PERFECT SHAPE, 18+ HCP ANY SHAPE. 13+ HCP IF SHORT OF BID SUIT, 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LOWEST AVAILABLE BID 0-7. JUMP 1 LEVEL 8-11, CUE BID OPP SUIT 12+, 1NT 8-11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ING NEW SUIT SHOWS 17+ POINT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points, raise in partner's suit is weak pre empt, new suit is natural 5+ cards, less than 10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</w:t>
            </w:r>
            <w:r>
              <w:rPr>
                <w:sz w:val="18"/>
                <w:szCs w:val="18"/>
              </w:rPr>
              <w:t xml:space="preserve"> RAR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HCP no fit. 1NT fit 6-9, lead diecting db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1"/>
        <w:gridCol w:w="3969"/>
        <w:gridCol w:w="3544"/>
        <w:gridCol w:w="2693"/>
      </w:tblGrid>
      <w:tr>
        <w:trPr>
          <w:trHeight w:val="70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ETITIVE &amp; 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CARD SUIT, criss cross</w:t>
            </w:r>
          </w:p>
        </w:tc>
        <w:tc>
          <w:tcPr>
            <w:tcW w:w="354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card major, criss cross, 2♣ GF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F1, 2/1 GF,2♣ 2+cards, 2♦ 4+cards,2♥ 6-9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♥ weak pre-empt,4♥ to play,jump splinter, bergen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1♥. 3C 3 D Bergen, 2NT JNT,drury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, rarely unbalanced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♣ stayman,2♦♥♠2NT trnsfr, 3c wk m, 3D strong m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ansoh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seat 11-14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♣ gerber, 4♦♥ trnsfr,4NT invitation to 6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 points or 3.5 loser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♦ relay, suit natural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natural could be unbalance, other bid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major, or strong 22HCP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♠♥ pass or correct, 2NT relay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♣♦ trnsfr to ♥♠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♥ and 5 any other, les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, 2NT asking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uit, 2 Sp p/c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 12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 and 5 m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2♥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 balanced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♣ puppet asking 5card M, trnsfr on, gerber, texas 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, trnsfr on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nsfr, 4NT invitational,3NT 5 Sp 4H, 3S minor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less than 12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long solid suit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 pass or correc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Hear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Spades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s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3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 Blackwood 03 14, 5CDHS exclusion blackwoo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greeing on minor, 4C or 4D Blackwood 03 1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8:00Z</dcterms:created>
  <dc:creator>Investec Bank Limited</dc:creator>
  <dc:description/>
  <cp:keywords/>
  <dc:language>en-US</dc:language>
  <cp:lastModifiedBy>DELL</cp:lastModifiedBy>
  <cp:lastPrinted>2004-03-12T14:51:00Z</cp:lastPrinted>
  <dcterms:modified xsi:type="dcterms:W3CDTF">2019-06-13T13:08:00Z</dcterms:modified>
  <cp:revision>2</cp:revision>
  <dc:subject/>
  <dc:title>                                      </dc:title>
</cp:coreProperties>
</file>